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АМЯТКА КРАЕВЕДА ПО СБОРУ МАТЕРИА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Задача:</w:t>
      </w:r>
      <w:r>
        <w:rPr/>
        <w:t xml:space="preserve">     изучение, сохранение и развитие культурного наследия российского народа;  создание базы данных о российских сёлах, их истории, экономике, быте и культуре; сбор названий сельских поселений (в дальнейшем – СП), всего, что их окружает (полей, лесов, рек, ручьёв и т.п.), а также имён, фамилий и прозвищ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мни:</w:t>
      </w:r>
      <w:r>
        <w:rPr>
          <w:sz w:val="28"/>
          <w:szCs w:val="28"/>
        </w:rPr>
        <w:t xml:space="preserve"> обращаться с вопросами нужно прежде всего к коренным жителям СП (особенно старшего поко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НИ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С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тип СП по свидетельству его коренных жителей (село, деревня, посёлок, местечко, хутор и т.п.)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нят ли жители, кому принадлежало СП до революци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вестно ли им, когда и кем основано СП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ди каких национальностей жили до революции в СП?  А какие живут сейчас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лось СП раньш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ть ли сейчас у СП другие назван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название СП (исторические данные, предания, легенды)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ли жителей данного СП их соседи из других СП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раньше назывались улицы или части СП? Как они называются сейча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ть ли в СП церковь? Как она называется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сохранилось ли серьёзных или шуточных историй, связанных с названиями СП или его жителе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ие дороги проходят через данное СП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ть ли названия у отдельно стоящих строений: мельниц, кузниц, бараков,  амбаров и т.д.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 находятся родники, ключи, колодцы? Как они называютс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ть ли общее прозвище у жителей данного СП? Какое? Как оно возникло и когда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ть ли прозвища у представителей целого род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ие фамилии преобладают в данном СП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милия опрашиваемо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ют ли в их семье, когда и как появилась их фамилия? Что она означает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нят ли в их семье предков по мужской и женской линии? До какого колен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нят ли коренные жители фамилии семей (дворянских, барских и других), которых уже не осталось в СП? Если помнят, запишите, указав причину, по которой эти семьи исчезли (бежали, умерли, репрессированы, убиты во время революции и т.д.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олько сейчас человек живёт в СП? Сколько жило раньше?</w:t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Monotype Corsiva" w:hAnsi="Monotype Corsiva" w:cs="Monotype Corsiva"/>
      <w:sz w:val="96"/>
    </w:rPr>
  </w:style>
  <w:style w:type="paragraph" w:styleId="2">
    <w:name w:val="Стиль2"/>
    <w:basedOn w:val="Normal"/>
    <w:qFormat/>
    <w:pPr/>
    <w:rPr>
      <w:rFonts w:ascii="Garamond" w:hAnsi="Garamond" w:cs="Garamond"/>
      <w:sz w:val="7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6:48:00Z</dcterms:created>
  <dc:creator>Пользователь</dc:creator>
  <dc:description/>
  <cp:keywords/>
  <dc:language>en-US</dc:language>
  <cp:lastModifiedBy>Пользователь</cp:lastModifiedBy>
  <cp:lastPrinted>2005-03-23T10:45:00Z</cp:lastPrinted>
  <dcterms:modified xsi:type="dcterms:W3CDTF">2005-03-23T07:52:00Z</dcterms:modified>
  <cp:revision>3</cp:revision>
  <dc:subject/>
  <dc:title/>
</cp:coreProperties>
</file>